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59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spacing w:lineRule="atLeast" w:line="240" w:before="0" w:after="12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Wykonanie dokumentacji projektowej przebudowy ulicy Zagójskiej w Dzielnicy Praga-Południe m. st. Warszawy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6-21T08:40:00Z</dcterms:modified>
  <cp:revision>10</cp:revision>
  <dc:subject/>
  <dc:title/>
</cp:coreProperties>
</file>