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uppressAutoHyphens w:val="true"/>
        <w:spacing w:lineRule="atLeast" w:line="240" w:before="0" w:after="12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Wykonanie dokumentacji projektowej przebudowy ulicy Zagójskiej w Dzielnicy Praga-Południe m. st. Warszaw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6-30T08:01:00Z</dcterms:modified>
  <cp:revision>11</cp:revision>
  <dc:subject/>
  <dc:title/>
</cp:coreProperties>
</file>